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IN AND SOFT TISSUE INFECTIONS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ig Donabedian, M.D.</w:t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u w:val="single"/>
        </w:rPr>
        <w:t>CELLULIT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 infection of the dermis and subcutaneous tissues (once known as the cellule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Usually caused by </w:t>
      </w:r>
      <w:r>
        <w:rPr>
          <w:i/>
          <w:sz w:val="24"/>
        </w:rPr>
        <w:t>Staphylococcus aureus</w:t>
      </w:r>
      <w:r>
        <w:rPr>
          <w:sz w:val="24"/>
        </w:rPr>
        <w:t xml:space="preserve"> or </w:t>
      </w:r>
      <w:r>
        <w:rPr>
          <w:i/>
          <w:sz w:val="24"/>
        </w:rPr>
        <w:t>Streptococcus pyogene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</w:t>
        <w:tab/>
        <w:t xml:space="preserve">There is usually an entry site through the stratum corneum, which is normally </w:t>
        <w:tab/>
        <w:t>dry, tough, of low pH and has bacteriostatic lipids on it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 folliculitis – infection of oil gland which accompanies each hair follicle;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Laceration or puncture induced by patient, doctor, animal or insec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issures in skin caused by skin rash, fungal infection or macerated skin (usually due to chronically wet ski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Factors which potentiate cellulitis once invasion has occurred: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oor lymphatic or venous drainage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oor arterial or capillary blood supp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Neutrope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Hypogammaglobulinem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D.</w:t>
        <w:tab/>
      </w:r>
      <w:r>
        <w:rPr>
          <w:i/>
          <w:sz w:val="24"/>
        </w:rPr>
        <w:t>S. aureus</w:t>
      </w:r>
      <w:r>
        <w:rPr>
          <w:sz w:val="24"/>
        </w:rPr>
        <w:t xml:space="preserve"> is carried in the anterior nares (one naris, two nares) by 20-40% of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adults at any given time. Streptococci are carried in the nasopharynx at 15-20% of children (much lower in adults). The bacteria, which cause cellulitis, come from the patient himself in most cas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E.</w:t>
        <w:tab/>
        <w:t xml:space="preserve">Many pathogenic factors present in both bacterial strains, but the role of any one of them alone is rarely crucial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 xml:space="preserve">Staphylococci produce a dermonecrotic, hemolytic toxin (alpha toxin) and a potent leukocidin, which kills neutrophils.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treptococci have M proteins, which enable them to escape phagocytosis and a hyaluronidase, which may allow them to spread rapidly in the tissu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Treatment involves elevation of the extremity to reduce swelling, local heat to increase blood supply and antibiotics to kill the bacteria. </w:t>
      </w:r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u w:val="single"/>
        </w:rPr>
        <w:t>VARIANTS OF CELLULIT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Impetigo is a streptococcal or staphylococcal infection confined to the dermis with crusting, localized areas of infection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rysipelas is a rapidly spreading cellulitis with raised, well-demarcated borders usually caused by streptococ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uruncles are localized abscesses in the skin, which spread out from an infected oil gland. If several of these interconnect, it is called a carbun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u w:val="single"/>
        </w:rPr>
        <w:t>SYNERGISTIC GANGRE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The classic gangrene is clostridial necrosis of muscle (myonecrosis) and not really a cellulitis. It is caused by the soil organism, </w:t>
      </w:r>
      <w:r>
        <w:rPr>
          <w:i/>
          <w:sz w:val="24"/>
        </w:rPr>
        <w:t>Clostridium perfringen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Synergistic cellulitis: caused by combined activity of anaerobic bacteria, Gram-negative rods and/or </w:t>
      </w:r>
      <w:r>
        <w:rPr>
          <w:i/>
          <w:sz w:val="24"/>
        </w:rPr>
        <w:t>S. aureus</w:t>
      </w:r>
      <w:r>
        <w:rPr>
          <w:sz w:val="24"/>
        </w:rPr>
        <w:t>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The gangrene is of the subcutaneous tissues and spreads by causing 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necrosis of blood vessel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The entry site is usually a chronic skin ulcer or a surgical woun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The gangrene spreads rapidly and must be surgically remov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u w:val="single"/>
        </w:rPr>
        <w:t>TOXIN-CAUSED SKIN INFLAM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Toxic shock syndrome caused by a staphylococcal protein, which causes desquamation of skin of the hands and feet as well as the lining of the tongu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iscovered due to prolonged use of tamp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oxin is life threatening since it causes low blood pressure, heart failure and kidney fail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carlet fever is a diffuse red rash followed by desquamation caused by a streptococcal toxin. The toxin is less dangerous than the toxic shock protei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calded-skin syndrome: cleavage of the outer layer of the epidermidis caused by a staphylococcal toxin. It leads to dehydration and infection.</w:t>
      </w:r>
      <w:r>
        <w:br w:type="page"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u w:val="single"/>
        </w:rPr>
        <w:t>ANTHRA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A common, fatal skin disease in the underdeveloped world, but rarely seen in the U. 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 xml:space="preserve">Caused by implantation of the spores of </w:t>
      </w:r>
      <w:r>
        <w:rPr>
          <w:i/>
          <w:sz w:val="24"/>
        </w:rPr>
        <w:t>Bacillus anthracis</w:t>
      </w:r>
      <w:r>
        <w:rPr>
          <w:sz w:val="24"/>
        </w:rPr>
        <w:t xml:space="preserve"> into broken sk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4"/>
        </w:rPr>
        <w:t xml:space="preserve">B. anthracis </w:t>
      </w:r>
      <w:r>
        <w:rPr>
          <w:sz w:val="24"/>
        </w:rPr>
        <w:t>is a soil bacterium and most infections are of herbivores. Spores enter humans when they handle or eat infected animal produc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/>
      </w:pPr>
      <w:r>
        <w:rPr>
          <w:i/>
          <w:sz w:val="24"/>
        </w:rPr>
        <w:t>B. anthracis</w:t>
      </w:r>
      <w:r>
        <w:rPr>
          <w:sz w:val="24"/>
        </w:rPr>
        <w:t xml:space="preserve"> toxins produce marked edema and necrosis surrounding the black ulcer (anthrax from the Greek for black) at the site of inocul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Inhaled anthrax spores are a concern in biological warf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Fatality rate of the cutaneous form is 20% without penicill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u w:val="single"/>
        </w:rPr>
        <w:t>PASTEURELLA MULTOCI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Gram-negative coccobacillus carried in the mouth of most cats and some dogs. Cat bites account for the majority of human case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ain and swelling start within hours of the b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May spread to involve underlying joints and bon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reatment by opening bite, cleansing and use of penicill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u w:val="single"/>
        </w:rPr>
        <w:t>LYMPHOCUTANEOUS GRANULOM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 xml:space="preserve">Caused by </w:t>
      </w:r>
      <w:r>
        <w:rPr>
          <w:i/>
          <w:sz w:val="24"/>
        </w:rPr>
        <w:t>Mycobacterium marinum</w:t>
      </w:r>
      <w:r>
        <w:rPr>
          <w:sz w:val="24"/>
        </w:rPr>
        <w:t xml:space="preserve"> or </w:t>
      </w:r>
      <w:r>
        <w:rPr>
          <w:i/>
          <w:sz w:val="24"/>
        </w:rPr>
        <w:t>Sporothrix schenckii</w:t>
      </w:r>
      <w:r>
        <w:rPr>
          <w:sz w:val="24"/>
        </w:rPr>
        <w:t xml:space="preserve"> may be indistinguishable clinicall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A painful papule forms at site of inoculation (usually on an extremity). This</w:t>
        <w:tab/>
        <w:t xml:space="preserve"> may break down to form an ulc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There is a proximal spread along a lymphatic vessel producing a line of inflammatory papules over several month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4"/>
        </w:rPr>
        <w:t xml:space="preserve">M. marinum </w:t>
      </w:r>
      <w:r>
        <w:rPr>
          <w:sz w:val="24"/>
        </w:rPr>
        <w:t>comes from implantation after exposure to fresh or brackish water (swimming pools, fish fins, and crustacean claw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i/>
          <w:sz w:val="24"/>
        </w:rPr>
        <w:t>Sporothrix</w:t>
      </w:r>
      <w:r>
        <w:rPr>
          <w:sz w:val="24"/>
        </w:rPr>
        <w:t xml:space="preserve"> spores found on plant matter. Rose thorns and salt marsh hay are common sour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Diagnosis is made by biopsy and cult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Treatment by itraconazole for the fungus, oral rifampin and ethambutol for the bacteri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u w:val="single"/>
        </w:rPr>
        <w:t>LYME DISEA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med after Lyme, Connecticut, where there was an outbreak of arthritis among children. Its existence and vector known for decades in Europe, but it was rediscovered by American doctor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Caused by spirochete </w:t>
      </w:r>
      <w:r>
        <w:rPr>
          <w:i/>
          <w:sz w:val="24"/>
        </w:rPr>
        <w:t xml:space="preserve">Borrelia burgdorferi </w:t>
      </w:r>
      <w:r>
        <w:rPr>
          <w:sz w:val="24"/>
        </w:rPr>
        <w:t xml:space="preserve">spread by </w:t>
      </w:r>
      <w:r>
        <w:rPr>
          <w:i/>
          <w:sz w:val="24"/>
        </w:rPr>
        <w:t xml:space="preserve">Ixodes </w:t>
      </w:r>
      <w:r>
        <w:rPr>
          <w:sz w:val="24"/>
        </w:rPr>
        <w:t>ticks, which feed mostly on de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fter tick bites, there is an expanding disc of redness which may clear in the center (erythema chronicum migrans). There is lethargy and fev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Weeks to months later, meningitis, encephalitis, carditis or arthritis may develop. The arthritis may become chronic and may look like rheumatoid arthrit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e spirochete persists in the body, but will respond to penicillin or tetracycline therapy. Does this sound like any other spirochetal disease you know?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CTIV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Distinguish various types of cellulitis by their clinical presentation and causatio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Identify skin disease caused by a toxin as opposed to local bacterial growt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does anybody buy pillows at bed bath and beyond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raise your hand if you’re ga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40" w:right="1296" w:gutter="0" w:header="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8">
    <w:lvl w:ilvl="0">
      <w:start w:val="3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" w:hAnsi="Univers" w:cs="Univers"/>
      <w:b/>
      <w:sz w:val="2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Univers" w:hAnsi="Univers" w:cs="Univers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Univers" w:hAnsi="Univers" w:cs="Univers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4:01:00Z</dcterms:created>
  <dc:creator>Information Systems</dc:creator>
  <dc:description/>
  <dc:language>en-US</dc:language>
  <cp:lastModifiedBy> </cp:lastModifiedBy>
  <cp:lastPrinted>2001-09-05T11:29:00Z</cp:lastPrinted>
  <dcterms:modified xsi:type="dcterms:W3CDTF">2006-11-02T14:54:00Z</dcterms:modified>
  <cp:revision>4</cp:revision>
  <dc:subject/>
  <dc:title>SKIN AND SOFT TISSUE INFECTIONS</dc:title>
</cp:coreProperties>
</file>